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u w:val="single"/>
        </w:rPr>
        <w:t xml:space="preserve">Dunakeszi Város Polgármesterétől </w:t>
      </w:r>
      <w:r>
        <w:rPr/>
        <w:tab/>
        <w:tab/>
        <w:tab/>
        <w:tab/>
        <w:t xml:space="preserve">      „A sajtó tájékoztatható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unakeszi Város képviselő-testület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010. december 9-i ülésér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V/8. napirendi pont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pacing w:val="-3"/>
        </w:rPr>
      </w:pPr>
      <w:r>
        <w:rPr>
          <w:b/>
        </w:rPr>
        <w:t>Tárgy</w:t>
      </w:r>
      <w:r>
        <w:rPr/>
        <w:t xml:space="preserve">: </w:t>
      </w:r>
      <w:r>
        <w:rPr>
          <w:bCs/>
          <w:spacing w:val="-3"/>
        </w:rPr>
        <w:t xml:space="preserve">Sport támogatásával kapcsolatos adókedvezmény igénybevételének lehetőségéről, </w:t>
      </w:r>
    </w:p>
    <w:p>
      <w:pPr>
        <w:pStyle w:val="Normal"/>
        <w:ind w:firstLine="720"/>
        <w:jc w:val="both"/>
        <w:rPr>
          <w:bCs/>
          <w:spacing w:val="-3"/>
        </w:rPr>
      </w:pPr>
      <w:r>
        <w:rPr>
          <w:bCs/>
          <w:spacing w:val="-3"/>
        </w:rPr>
        <w:t>és annak feltételei megteremtéséről</w:t>
      </w:r>
    </w:p>
    <w:p>
      <w:pPr>
        <w:pStyle w:val="Normal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sporttal összefüggő egyes törvények módosításáról szóló 2010. évi LXXXIII. törvény társasági adókedvezmény igénybevételére ad lehetőséget a látvány csapatsportot támogató adózó részére, a támogatási igazolás alapján. A törvény várhatóan 2011. év elején – az Európai Bizottság jóváhagyó határozata meghozatalának napját követő 15. napon - lép majd hatályba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180"/>
        <w:jc w:val="both"/>
        <w:rPr>
          <w:bCs/>
        </w:rPr>
      </w:pPr>
      <w:r>
        <w:rPr/>
        <w:t>A törvény értelmében az adókedvezményt olyan adózó veheti igénybe, amely vagy szigorú törvényi feltételeknek megfelelő sportszervezeteket, vagy látvány csapatsport fejlesztése érdekében létrejött közhasznú alapítványt támogat. Dunakeszi Város Önkormányzatának a törvény által szabott feltételeknek megfelelő sportszervezete nincs, és önkormányzat nem hozhat létre alapítványt a hatályos jogszabályok szerint. A Polgári Törvénykönyvről szóló 1959. évi IV. törvény 74/A § (1) bekezdése szerint m</w:t>
      </w:r>
      <w:r>
        <w:rPr>
          <w:bCs/>
        </w:rPr>
        <w:t xml:space="preserve">agánszemély, </w:t>
      </w:r>
      <w:r>
        <w:rPr>
          <w:bCs/>
          <w:u w:val="single"/>
        </w:rPr>
        <w:t>jogi személy</w:t>
      </w:r>
      <w:r>
        <w:rPr>
          <w:bCs/>
        </w:rPr>
        <w:t xml:space="preserve"> és jogi személyiséggel nem rendelkező gazdasági társaság (a továbbiakban együtt: alapító) — tartós közérdekű célra — alapító okiratban alapítványt hozhat létre.</w:t>
      </w:r>
    </w:p>
    <w:p>
      <w:pPr>
        <w:pStyle w:val="Normal"/>
        <w:jc w:val="both"/>
        <w:rPr/>
      </w:pPr>
      <w:r>
        <w:rPr>
          <w:bCs/>
        </w:rPr>
        <w:t>Alapítvány elsődlegesen gazdasági tevékenység folytatása céljából nem alapítható. Az alapítvány javára a célja megvalósításához szükséges vagyont kell rende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Mindezekre tekintettel </w:t>
      </w:r>
      <w:r>
        <w:rPr>
          <w:b/>
        </w:rPr>
        <w:t>javaslom, hogy Dunakeszi Közüzemi és Komplex Vállalkozási Kft. .– Dunakeszi Város sportcélú fejlesztései érdekében - hozzon létre közhasznú alapítványt látvány csapatsport fejlesztése, és utánpótlás-nevelési feladatok ellátása céljábó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20"/>
        <w:jc w:val="both"/>
        <w:rPr/>
      </w:pPr>
      <w:r>
        <w:rPr/>
        <w:t>Ezzel Dunakeszi Önkormányzata megteremtené annak a lehetőségét, hogy az ilyen szándékkal rendelkező vállalkozók, Dunakeszi Városában sportcélú fejlesztéseket, beruházásokat – az alapítványon keresztül – oly módon támogathassanak, hogy ezért komoly társasági adókedvezményben részesülhetnek.  A támogató adózók ugyanis – kivéve az állami, többségi állami tulajdonú adózót –a részükre kiadott támogatási igazolásban szereplő összegig – döntésük szerint – a támogatás (juttatás) adóéve és az azt követő három adóév adójából adókedvezményt vehetnek igénybe, függetlenül attól, hogy e támogatással nem növelik adózás előtti eredményüket az adóalap megállapításak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mogatási igazolások összértéke nem haladhatja meg a támogatott szervezet utánpótlás-fejlesztésre fordított igazolt kiadásainak 100 százalékát, tárgyévi személyi jellegű ráfordítása 50 százalékát, a tárgyévi beruházási, felújítási értéke 80 százalékát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0" w:after="20"/>
        <w:jc w:val="both"/>
        <w:rPr/>
      </w:pPr>
      <w:r>
        <w:rPr/>
        <w:t>A támogatást a közhasznú alapítvány az utánpótlás-nevelési feladatainak ellátására, személyi jellegű ráfordításaira és tárgyi eszköz beruházásra használhatja fel. Ha a tárgyi eszköz beruházás sport célú ingatlanra irányul, a támogatás igénybevételének feltétele, hogy a közhasznú alapítvány a beruházás üzembe helyezését követő 15 évben az adókedvezmény alapjául szolgáló beruházás révén üzembe helyezett ingatlan sportcélú hasznosítását fenntartja, valamint erre az időtartamra – a beruházás üzembe helyezését követő 30 napon belül – a Magyar Állam javára az ingatlan-nyilvántartásba elidegenítési és terhelési tilalmat jegyeztet be az igénybe vett adókedvezmény mértékéig. Az alapítvány az első támogatási igazolás kiállítását követő 4. év végéig köteles a tárgyi eszköz beruházást üzembe helyezni a támogatás és annak járulékai a Magyar Állam részére történő megfizetése terhével.</w:t>
      </w:r>
    </w:p>
    <w:p>
      <w:pPr>
        <w:pStyle w:val="Normal"/>
        <w:autoSpaceDE w:val="false"/>
        <w:spacing w:before="0" w:after="20"/>
        <w:jc w:val="both"/>
        <w:rPr/>
      </w:pPr>
      <w:r>
        <w:rPr/>
      </w:r>
    </w:p>
    <w:p>
      <w:pPr>
        <w:pStyle w:val="Normal"/>
        <w:autoSpaceDE w:val="false"/>
        <w:spacing w:before="0" w:after="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mint a Kft. 100%-os tulajdonosát, hogy Dunakeszi Város sportcélú fejlesztései érdekében, az alábbi tagi határozati javaslato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unakeszi Város Önkormányzatának Képviselő-testülete úgy dönt, hogy a Dunakeszi Közüzemi és Komplex Vállalkozási Kft.- .Dunakeszi Város sportcélú fejlesztései érdekében - hozzon létre közhasznú alapítványt, melynek célja a látvány csapatsport fejlesztése és utánpótlás-nevelési feladatok ellátása. Egyben felkéri a képviselő-testület a Kft. ügyvezetőjét, hogy az alapítvány induló vagyonát 100.000.-Ft összegben bocsássa rendelkezésre, továbbá az alapító okirat és az ehhez szükséges egyéb okiratokat készíttesse el és azokat nyújtsa be a Bíróság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Polgármester</w:t>
      </w:r>
    </w:p>
    <w:p>
      <w:pPr>
        <w:pStyle w:val="Normal"/>
        <w:jc w:val="both"/>
        <w:rPr/>
      </w:pPr>
      <w:r>
        <w:rPr/>
        <w:t>Határidő: 2011.január 30.</w:t>
      </w:r>
    </w:p>
    <w:p>
      <w:pPr>
        <w:pStyle w:val="Normal"/>
        <w:jc w:val="both"/>
        <w:rPr/>
      </w:pPr>
      <w:r>
        <w:rPr/>
        <w:t>Koordinálja: Jogi és Szervez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0. december 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/>
      </w:pPr>
      <w:r>
        <w:rPr/>
        <w:tab/>
        <w:t>Dr. Illés Melinda</w:t>
        <w:tab/>
        <w:tab/>
        <w:tab/>
        <w:tab/>
        <w:tab/>
        <w:t>Dunakeszi Város Polgármestere</w:t>
      </w:r>
    </w:p>
    <w:p>
      <w:pPr>
        <w:pStyle w:val="Normal"/>
        <w:jc w:val="both"/>
        <w:rPr/>
      </w:pPr>
      <w:r>
        <w:rPr/>
        <w:tab/>
        <w:t xml:space="preserve">      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4:37:00Z</dcterms:created>
  <dc:creator>HercsikA</dc:creator>
  <dc:description/>
  <cp:keywords/>
  <dc:language>en-US</dc:language>
  <cp:lastModifiedBy>Dunakeszi Város Polgármesteri Hivatala</cp:lastModifiedBy>
  <cp:lastPrinted>2010-12-02T16:22:00Z</cp:lastPrinted>
  <dcterms:modified xsi:type="dcterms:W3CDTF">2010-12-03T11:50:00Z</dcterms:modified>
  <cp:revision>13</cp:revision>
  <dc:subject/>
  <dc:title>Dunakeszi Város Polgármesterétől </dc:title>
</cp:coreProperties>
</file>